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PROJEKT TECHNOLOGICZNY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</w:rPr>
        <w:t>-</w:t>
        <w:tab/>
        <w:t>PRZEBUDOWA, DOBUDOWA SCHODÓW WEWNĘTRZNYCH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i/>
          <w:sz w:val="28"/>
          <w:szCs w:val="28"/>
        </w:rPr>
        <w:t>ORAZ ZMIANA SPOSOBU UŻYTKOWANIA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BUDYNKU OCHOTNICZEJ STRAŻY POŻARNEJ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NA BUDYNEK UŻYTECZNOŚCI PUBLICZNEJ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W NOWYM KAWĘCZYNIE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ANŻA:</w:t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>Technologia gastronomiczn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INWESTORA:</w:t>
        <w:tab/>
        <w:tab/>
        <w:t>Gmina Nowy Kawęczy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reprezentowana przez Wójta Gminy Nowy Kawęczy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96 – 115 Nowy Kawęczyn 3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 INWESTYCJI:</w:t>
        <w:tab/>
        <w:tab/>
        <w:tab/>
        <w:t>96 – 115 Nowy Kawęczyn, Nr ew. dz. 76/2, 77/2 i 77/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obręb geodezyjny Nowy Kawęczyn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wiat skierniewicki, woj. łódzki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PROJEKTANT: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mgr inż. arch. Małgorzata Przyguck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nr upr. 6/R4/ŁIA/0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 WSZELKIE PRAWA AUTORSKIE ZASTRZEŻONE;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>- DOKUMENTACJA TECHNICZNA MOŻE BYĆ WYKORZYSTANA JEDNORAZOWO DO REALIZACJI JEDNEGO BUDYNKU;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 REPRODUKCJA WZBRONIONA;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Podstawa prawna:</w:t>
        <w:tab/>
        <w:t>Ustawa „O prawie autorskim i prawach pokrewnych” z dn. 04.02.1994r. (Dz.U. z 2000r. Nr 80 poz. 904; z 2001r. Nr 128 poz. 1402; z 2002r. Nr 126 poz. 1068</w:t>
      </w:r>
    </w:p>
    <w:p>
      <w:pPr>
        <w:pStyle w:val="Normal"/>
        <w:ind w:left="708" w:firstLine="708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oraz z 2002r. Nr 197 poz. 1662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wiecień 2010r.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SPIS ZAWARTOŚCI OPRACOWANIA: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ANE OGÓLNE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Przedmiot opracowania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okalizacja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dstawa prawna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teriały wyjściowe do opracowania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gram produkcji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 UŻYTKOWY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procesów technologicznych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PIS procesów technologicznych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Przyjęcie dań i produktów gotowych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Magazynowanie potraw i produktów gotowych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Przygotowanie potraw z produktów gotowych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bróbka termiczna potraw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mywanie sprzętu kuchennego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ydawanie potraw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mywanie zastawy stołowej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dpadki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ANE I WYTYCZNE DLA BRANŻ PROJEKTOWYCH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Wytyczne dla branży budowlano – architektonicznej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ytyczne dla branży elektrycznej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ytyczne dla branży wod – kan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ytyczne dla branży wentylacyjnej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ZĘŚĆ RYSUNKOWA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echnologia kuchni na piętrz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ANE OGÓLNE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opracowa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zedmiotem opracowania jest projekt technologii gastronomicznej dla potrzeb obsługi Sali konferencyjno – szkoleniowej w przebudowywanym budynku Ochotniczej Straży Pożarnej w Nowym Kawęczyni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bsługa części gastronomicznej odbywać się będzie na bazie cateringu, tj. dostarczania gotowych potraw (bez produkcji posiłków) i rozdziału ich wraz z uprzednim podgrzaniem i porcjowaniem. Podawanie do konsumpcji odbywać się będzie w systemie kelnerskim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kalizacj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zęść gastronomiczna mieścić się będzie w części piętrowej przebudowywanego budynku Ochotniczej Straży Pożarnej, zaadaptowanego na obiekt użyteczności publicznej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ołożenie:</w:t>
        <w:tab/>
        <w:t>96 – 115 Nowy Kawęczyn, działki nr ewid. 76/2, 77/2 i 77/3,</w:t>
      </w:r>
    </w:p>
    <w:p>
      <w:pPr>
        <w:pStyle w:val="Normal"/>
        <w:ind w:left="1776" w:firstLine="348"/>
        <w:rPr>
          <w:rFonts w:ascii="Arial" w:hAnsi="Arial" w:cs="Arial"/>
        </w:rPr>
      </w:pPr>
      <w:r>
        <w:rPr>
          <w:rFonts w:cs="Arial" w:ascii="Arial" w:hAnsi="Arial"/>
        </w:rPr>
        <w:t>powiat skierniewicki, woj. łódzk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stawa prawn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. 12 kwietnia 2002r. w sprawie warunków technicznych jakim powinny odpowiadać budynki i ich usytuowanie (Dz.U.Nr 75,poz.690) z późn. zmianami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Rozporządzenie WE 852/2004 Parlamentu Europejskiego i Rady z dnia 29 kwietnia 2004r. w sprawie higieny środków spożywczych. (Dziennik Urzędowy Unii Europejskiej Nr 139 z 30.04.2004r.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Zamówienie na wykonanie projektu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ły wyjściowe do opracowa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Materiałami wyjściowymi do wykonania projektu są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podkład budowlany, założenia programowo – organizacyjne, aktualne katalogi, prospekty, dokumentacje techniczno – ruchowe maszyn i urządzeń gastronomicznych oraz aktualne przepisy BHP i higieniczno – sanitarn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 produkcji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Założenia projektowe opierają się na wytycznych uzgodnionych do potrzeb projektowania z inwestorem. Na piętrze przebudowywanego budynku OSP z adaptacją na funkcję użyteczności publicznej zaplanowano salę konferencyjno – szkoleniową, która pełnić będzie również funkcję sali konsumpcyjnej podczas organizowanych przez Gminę Nowy Kawęczyn zgromadzeń. Dla potrzeb obsługi gastronomicznej wyznaczono pomieszczenia kuchni z zapleczem, a także magazyny z funkcją chłodni, do przechowywania gotowych produktów i potraw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Funkcjonowanie obsługi gastronomicznej odbywać się będzie na bazie cateringu.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W dniu odbywania spotkania (szkolenie, konferencja, bankiet, zgromadzenie, itp.) dla potrzeb konsumpcyjnych zostaje uruchomione zaplecze kuchenno – magazynow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Zamówione gotowe potrawy i dania, a także przekąski, sałatki, surówki oraz desery (w tym ciasta) i napoje butelkowane dostarczane będą w dniu imprezy do pomieszczeń kuchennych i magazynowych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a zapleczu kuchennym na stołach roboczych następować będzie rozpakowywanie i sortowanie dań na przeznaczone do podgrzania i dalszej obróbki (porcjowanie, doprawianie) oraz na przeznaczone do podawania bezpośrednio na stoły do konsumpcji. Te ostatnie w oczekiwaniu na porę podania, zostaną składowane w magazynach z funkcją chłodni (np. ciasta, desery, półmiski przystawek, wędlin i serów), skąd będą transportowane bezpośrednio do sali konsumpcyjnej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 pomieszczeniach kuchni nie będzie produkcji żywności jako takiej, natomiast będzie następowało podgrzewanie potraw gotowych, dostarczonych przez firmę cateringową. Po podgrzaniu następować będzie porcjowanie ich na talerze lub półmiski i ekspediowanie na salę konsumpcyjną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GRAM UŻYTKOWY</w:t>
      </w:r>
    </w:p>
    <w:p>
      <w:pPr>
        <w:pStyle w:val="Normal"/>
        <w:ind w:left="360" w:hanging="0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lość miejsc konsumenckich ok. 80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ogram zatrudnienia: 4 osoby personelu kuchni, w tym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kucharz / pomoc kuchenna – 2osoby;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- obsługa kelnerska – 2 osoby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AZ PROCESÓW TECHNOLOGICZNYCH.</w:t>
      </w:r>
    </w:p>
    <w:p>
      <w:pPr>
        <w:pStyle w:val="Normal"/>
        <w:ind w:left="360" w:hanging="0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 projektowanej kuchni i zapleczu będą wykonywane następujące procesy technologiczne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przyjęcie dań i produktów gotowych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magazynowanie potraw i produktów gotowych – do 6 godzin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przygotowanie potraw z produktów gotowych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obróbka termiczna (podgrzanie) potraw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zmywanie sprzętu kuchennego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wydawanie potraw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zmywanie naczyń stołowych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usuwanie odpadków pokonsumpcyjnych;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PIS PROCESÓW TECHNOLOGICZNYCH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yjęcie dań i produktów gotowych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ania i produkty gotowe oraz artykuły spożywcze będą dostarczane na zaplecze kuchni i wstępnie sortowane do magazynów potraw (chłodnie +5ºC) i na stoły robocz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apoje butelkowane i alkohole będą dostarczane bezpośrednio do pomieszczenia magazynowego chłodni, znajdującego się najbliżej Sali konferencyjnej, która służyć będzie równocześnie jako sala konsumpcyjna.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gazynowanie potraw i produktów gotowych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ala konsumpcyjna użytkowana będzie okazjonalnie, w momencie organizowania przez Urząd Gminy imprez okolicznościowych, szkoleń i konferencji. Z tego względu w pomieszczeniach kuchennych nie będzie się odbywała produkcja potraw, a jedynie ich rozdzielanie, porcjowanie i podgrzewanie z gotowych dań dostarczonych przez firmę cateringową. Jedynie niektóre artykuły spożywcze będą przygotowywane na miejscu, bezpośrednio przed podaniem i spożyciem. Ze względu na powyższe założenia pomieszczenia kuchni muszą być przygotowane przede wszystkim na odbiór i magazynowanie gotowych potraw różnego asortymentu, z uwzględnieniem ich specyfiki i możliwości sąsiadowania ze sobą podczas przechowywania w oczekiwaniu na wydanie do konsumpcji (np. ze względu na wydzielane aromaty). W związku z tym projektuje się trzy pomieszczenia magazynowania potraw (o obniżonej temperaturze), ze względu na asortyment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magazyn napojów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magazyn ciast i deserów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magazyn wędlin, serów, mięs i innych potraw o mocnych aromatach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Magazynowanie potraw i produktów gotowych przewiduje się do 6 godzin, natomiast napojów i innych artykułów spożywczych w hermetycznych zamknięciach – do 24 godzi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zewiduje się również magazynowanie jaj, przy czym jaja do chłodziarki podblatowej dostarczane będą już jako wysterylizowane, przygotowane bezpośrednio do obróbki termicznej i konsumpcji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Rozdział do poszczególnych magazynów następować będzie na zapleczu kuchennym lub potrawy dostarczane będą bezpośrednio do odpowiedniego magazynu i układane na regałach magazynowych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ygotowanie potraw z produktów gotowych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tanowiska przygotowania potraw znajdują się w obrębie kuchni właściwej oraz na zapleczu kuchni. Przygotowanie polegać będzie na przyjęciu gotowych potraw od dostawcy cateringu, a następnie na rozpakowaniu, rozdziale na potrawy do podgrzania oraz do porcjowania i wydania na salę konsumpcyjną. Proste produkty spożywcze, dostarczone w postaci gotowej do spożycia, będą przygotowywane do podania na miejscu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róbka termiczna potraw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dpowiednio przygotowane potrawy gotowe będą poddawane w kuchni głównej obróbce termicznej mającej na celu ich podgrzanie i polegającej na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gotowaniu w wodzie i parze wodnej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smażeniu beztłuszczowemu i w tłuszczu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podgrzewaniu na wolnym ogniu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ywanie sprzętu kuchennego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Zmywanie sprzętu kuchennego odbywać się będzie w aneksie zmywania, znajdującym się w obrębie kuchni właściwej. Wyposażenie stanowiska do zmywania sprzętu kuchennego stanowią: stół z basenem zaopatrzonym w młynek do odpadków, napełniacz ze spryskiwaczem oraz regał ociekowy do osuszania umytego sprzętu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dawanie potraw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odgrzane potrawy będą następnie porcjowane i przekazywane do wydania z aneksu rozdzielni kelnerskiej, zlokalizowanego w obrębie kuchni, w rejonie drzwi wyjściowych bezpośrednio na salę konsumpcyjną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ywanie zastawy stołowej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Zmywanie naczyń stołowych odbywać się będzie w zmywalni naczyń stołowych. Brudna zastawa stołowa będzie podawana do zmywalni przez pracownika obsługi kelnerskiej poprzez okienko zwrotn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zysta zastawa stołowa będzie przekazywana do kuchni poprzez szafę przelotową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Zasadnicze wyposażenie zmywalni zastawy stołowej stanowią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zmywarka do zastawy stołowej z funkcją wyparzania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stół zlewozmywakowy ze spryskiwaczem do ręcznego mycia wstępnego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szafa przelotowa i regał na naczynia szklane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o usuwania odpadków zastosowano młynek koloidalny mielący odpadki organiczne i usuwający je ze ściekami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adki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adki poprodukcyjn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Mogące wystąpić nielicznie w procesie przygotowywania potraw odpady poprodukcyjne będą zbierane do pojemników zaopatrzonych w pokrywy i umieszczane w oddzielnym kontenerze na odpady organiczne, skąd będą wywożone okresowo do utylizacji zgodnie z przepisami o odpadach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dpady organiczne będą mielone koloidalnie na stanowisku zmywania sprzętu i usuwane ze ściekami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adki pokonsumpcyjn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dpadki pokonsumpcyjne występujące w zmywalni naczyń stołowych będą zbierane do pojemników zaopatrzonych w pokrywy i umieszczane w oddzielnym kontenerze na odpady organiczne, skąd będą wywożone okresowo do utylizacji zgodnie z przepisami o odpadach. Pozostałe będą mielone koloidalnie j.w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ANE I WYTYCZNE DLA BRANŻ PROJEKTOWYCH.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tyczne dla branży budowlano – architektonicznej.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TECHNICZNO – TECHNOLOGICZNE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biekt użyteczności publicznej, który jest przedmiotem opracowania, w tym część gastronomiczna, musi być zrealizowany z zachowaniem przepisów prawa budowlanego oraz norm mających zastosowanie, a dodatkowo musi spełniać wymagania techniczno – technologiczne architektoniczne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Wysokość pomieszczeń powinna wynosić minimum dla działów: pomieszczenia kuchenne 3,00m, pomieszczenia magazynowe, sanitarne i gospodarcze – 2,50m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Ściany i sufity powinny być z materiału gładkiego, nienasiąkliwego, nie pylącego i niepalnego. Ściany pomieszczeń kuchennych i sanitarnych należy wyłożyć okładziną łatwo zmywalną, trwałą i odporną na działanie wilgoci i środków dezynfekcyjnych do wysokości wykonywanych prac, lecz nie mniej niż 2,05m, natomiast w zmywalni zastawy stołowej do pełnej wysokości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Styk ścian i podłogi zaokrąglić oraz wykończyć cokołem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Wszelkie występy w ścianach powinny mieć konstrukcję minimalizującą osadzanie się brudu i kondensację pary wodnej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Narożniki ścian przy głównych traktach komunikacyjnych, komunikacyjnych części magazynowej i kuchennej należy zabezpieczyć przed uszkodzeniami mechanicznymi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Sufity i zamocowane w górze elementy muszą być wykonane w taki sposób, aby zapobiegać gromadzeniu się brudu i ograniczać kondensację pary wodnej oraz wzrost niepożądanych pleśni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Korytarze powinny posiadać powierzchnię łatwo zmywalną dla łatwego utrzymania w czystości do wysokości min. 1,50m;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- Podłoga w części kuchennej powinna być gładka, nienasiąkliwa, niepyląca, nietoksyczna, nieścieralna, nieśliska i łatwa do utrzymania w czystości;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- Posadzki w pomieszczeniach magazynowych i na korytarzach powinny być trwałe, nienasiąkliwe, nieśliskie i łatwo zmywalne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W miejscach uzasadnionych technologicznie podłogi powinny posiadać kanalizację odprowadzającą ścieki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Wszystkie pomieszczenia przeznaczone na stały pobyt ludzi powinny posiadać oświetlenie naturalne, a przy braku możliwości takiego oświetlenia konieczne jest uzyskanie zgody na odstępstwo zgodnie z obowiązującymi przepisami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Drzwi muszą być szczelne i mieć powierzchnię gładką, dostosowaną do zmywania wodą. Szerokość drzwi min. 90cm. Rodzaj drzwi i sposób ich wykończenia powinien być dostosowany do funkcji pomieszczenia. Drzwi wejściowe do pomieszczeń i zaplecza kuchennego oraz drzwi do magazynów powinny być stalowe lub z wkładką stalową do wysokości 30cm ponad powierzchnię posadzki. Powinny być osadzone w niepalnej futrynie oraz być niepalne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Przewody instalacji wodnej, kanalizacyjnej i innych instalacji wewnętrznych oraz grzejniki powinny być gładkie, szczelne, o konstrukcji zapobiegającej opadaniu ewentualnych skroplin lub zanieczyszczeń na artykuły spożywcze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Wszystkie instalacje oprócz gazowej prowadzić jako kryte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Przy wejściu dla konsumentów wykonać kurtynę powietrzną lub wiatrołap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tyczne dla branży elektrycznej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nstalacje elektryczne należy projektować zgodnie z aktualnymi PN, przy czym zachować szczególne wymagania dla tej instalacji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atężenie oświetlenia sztucznego powinno być zgodne z aktualną Polską Normą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ależy stosować oświetlenie takie, aby zapewniało właściwe oddawanie barw w celu uniknięcia pozornej zmiany barw przez potrawy. Lampy powinny posiadać osłony przeciwrozpryskow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unkty oświetleniowe nad stanowiskami pracy powinny być rozmieszczone tak, aby zapewnić oświetlenie równomierne i uniknąć zacien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Urządzenia i maszyny zasilane energią elektryczną powinny mieć ochronę od porażeń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 pomieszczeniach sanitarnych instalacja elektryczna winna być hermetyczn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 pomieszczeniach produkcyjnych i ekspedycyjnych przy stanowiskach roboczych należy przewidzieć dodatkowe gniazdka na 230V do ewentualnego podłączenia elektrycznego drobnego sprzętu kuchennego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zy ewentualnie przewidywanych drzwiach przesuwnych lub otwieranych automatycznie należy przewidzieć dodatkowe zasilanie systemu elektroniki drzwiowej.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a dzień opracowywania projektu instalacji gazowej nie przewiduje się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 przypadku przyjęcia alternatywnie zasilania gazowego, instalację gazową należy doprowadzić do urządzeń zgodnie z obowiązującymi przepisami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tyczne dla branży wod – ka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nstalacje wodociągowe i kanalizacyjne należy projektować zgodnie z aktualnymi PN, przy czym zachować szczególne wymagania dla tej instalacji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Zakład powinien używać do celów produkcyjnych i gospodarczych wody o udokumentowanej jakości spełniającej wymagania wody do picia i potrzeb gospodarczych zgodnie z aktualnym rozporządzeniem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zewody wodociągowe, armatura i przybory instalowane muszą posiadać stosowne atesty i aprobaty (zwraca się uwagę na konieczność posiadania atestów PZH)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o umywalek należy doprowadzić wodę ciepłą i zimną. Temperatura wody ciepłej ok. 55ºC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 pomieszczeniach, w których występuje kratka odwadniająca, powinien być kran czerpalny ze złączką do węż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Ścieki z pomieszczeń obróbki termicznej oraz ze zmywalni zastawy stołowej powinny być odprowadzane do instalacji kanalizacji technologicznej tzw. Tłuszczowej, która przed wprowadzeniem ich do kanalizacji komunalnej powinna posiadać urządzenia do odtłuszczania ścieków i osadnik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szystkie wpusty podłogowe w pomieszczeniach produkcyjnych, zmywalniach należy wyposażyć we wstępne łapacze odpadków. Średnica przewodów kanalizacyjnych odprowadzających ścieki z pomieszczeń kuchni i zmywalni powinna wynosić min. 100mm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 pomieszczeniach magazynowych, produkcyjnych, ekspedycyjnych oraz innych „czystych”, nie należy projektować studzienek rewizyjnych oraz rewizji na przewodach kanalizacyjnych, kanalizacyjnych przewody kanalizacyjne należy prowadzić, jeśli jest to nieuniknione lub konieczne, w bruzdach lub obudowi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szystkie instalacje elektryczne, wod – kan, c.o. projektować jako kryt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zy umywalkach należy przewidzieć miejsce na pojemniki z ręcznikami jednorazowego użytku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tyczne dla branży wentylacyjnej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entylację pomieszczeń należy projektować zgodnie z wymaganiami zawartymi w aktualnych przepisach budowlanych i normach oraz uwzględnić poniższe wymagania dla wentylacji mechanicznej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 pomieszczeniach produkcyjnych powinna być wykonana wentylacja mechaniczna nawiewno – wywiewna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kuchnia: wydajność wentylacji powinna być zaprojektowana na podstawie bilansu zysków ciepła i wilgoci, minimum 15 wymian na godz.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zaplecze kuchenne: 5 wymian na godz.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magazyny: 1,5 wymiany na godz.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zmywalnia zastawy stołowej: 4-5 wymian na godz.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prócz wentylacji ogólnej, która usuwa nadwyżki ciepła, wilgoci i zanieczyszczenia z rozproszonych źródeł, konieczne jest zainstalowanie instalacji do okapów lub wyciągów miejscowych nad większymi źródłami ciepła – dla usunięcia zanieczyszczenia skoncentrowanego na małej powierzchni, nie dopuszczając do ich rozprzestrzeniania się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kap powinien być wykonany z materiału niepalnego, odpornego na działanie tłuszczu i wilgoci oraz łatwego do czyszczenia. Krawędzie dolnego otworu okapu umieszcza się ok. 200cm nad powierzchnią podłogi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 okapach należy przewidzieć łapacze tłuszczu. Należy pamiętać również, że same filtry wymagają częstego i systematycznego czyszczenia, a zatem powinny spełniać wymóg łatwego wyjmowania i myc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zy organizacji wentylacji mechanicznej należy zachować odpowiedni układ ciśnień, tj. aby powietrze z pomieszczeń o niższych wymaganiach sanitarnych nie przenikało do pomieszczeń o wyższych wymaganiach sanitarnych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ależy przewidzieć osobne zespoły wentylacyjne dla Sali konferencyjnej (konsumpcyjnej) i zaplecza gastronomicznego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 pomieszczeniach sanitarnych wykonać wentylację grawitacyjną wspomaganą mechanicznie, uruchamianą włącznikiem światł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a otworach wentylacyjnych należy zainstalować kratki z materiału nierdzewnego o konstrukcji łatwej do zdejmowania i myc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zewody wentylacyjne wykonywać z materiałów posiadających atesty i aprobaty, instalacje izolować i tłumić tak, aby zostały zachowane poziomy hałasu zgodnie z P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ZĘŚĆ RYSUNKOWA.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ologia kuchni na piętrze.</w:t>
        <w:tab/>
        <w:tab/>
        <w:tab/>
        <w:t>skala 1:50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14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WWTekstpodstawowywcity3">
    <w:name w:val="WW-Tekst podstawowy wcięty 3"/>
    <w:basedOn w:val="Normal"/>
    <w:qFormat/>
    <w:pPr>
      <w:ind w:left="720" w:hanging="0"/>
    </w:pPr>
    <w:rPr>
      <w:rFonts w:ascii="Arial" w:hAnsi="Arial" w:cs="Arial"/>
      <w:b/>
      <w:sz w:val="28"/>
      <w:szCs w:val="16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6:48:00Z</dcterms:created>
  <dc:creator>Kowalczyk Adam</dc:creator>
  <dc:description/>
  <dc:language>en-US</dc:language>
  <cp:lastModifiedBy>Małgorzata Przygucka</cp:lastModifiedBy>
  <cp:lastPrinted>2009-07-31T13:02:00Z</cp:lastPrinted>
  <dcterms:modified xsi:type="dcterms:W3CDTF">2010-04-18T14:30:00Z</dcterms:modified>
  <cp:revision>160</cp:revision>
  <dc:subject/>
  <dc:title>PROJEKT ARCHITEKTONICZNO – BUDOWLANY</dc:title>
</cp:coreProperties>
</file>