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</w:t>
      </w:r>
      <w:r>
        <w:rPr>
          <w:b/>
          <w:sz w:val="20"/>
          <w:szCs w:val="20"/>
        </w:rPr>
        <w:t>Załącznik Nr 1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do Zarządzenia Wójta Gminy Nowy Kawęczy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 xml:space="preserve">Nr 5/2010 z dnia 10 marca 2010  r,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Zmiany dochodów budżetu gminy na 2010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057"/>
        <w:gridCol w:w="1535"/>
        <w:gridCol w:w="1536"/>
        <w:gridCol w:w="1536"/>
      </w:tblGrid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 dochodów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enie na 2010 r.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 xml:space="preserve">Z tego 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eżą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chod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jątkow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MOC SPOŁECZ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61 19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61 19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dań bieżących z zakresu administracji rządowej oraz innych zadań zleconych gminie ustawam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9 38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9 38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eżących gm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 80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 80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61 19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61 19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Wójt 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Włodzimierz Ciok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14:00Z</dcterms:created>
  <dc:creator>Ksiegowosc</dc:creator>
  <dc:description/>
  <cp:keywords/>
  <dc:language>en-US</dc:language>
  <cp:lastModifiedBy>Ksiegowosc</cp:lastModifiedBy>
  <cp:lastPrinted>2010-03-24T09:46:00Z</cp:lastPrinted>
  <dcterms:modified xsi:type="dcterms:W3CDTF">2010-03-24T08:46:00Z</dcterms:modified>
  <cp:revision>8</cp:revision>
  <dc:subject/>
  <dc:title>                                                                                                           Załącznik Nr 1</dc:title>
</cp:coreProperties>
</file>