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/>
        <w:t xml:space="preserve">                                                                                           </w:t>
      </w:r>
      <w:r>
        <w:rPr>
          <w:sz w:val="22"/>
          <w:szCs w:val="22"/>
        </w:rPr>
        <w:t>Załącznik 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do  Zarządzenia Nr 22/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Wójta Gminy w Nowym Kawęczy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z dnia 16 czerwca 2008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  <w:u w:val="single"/>
        </w:rPr>
        <w:t>Z E S T A W I E N I 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  <w:u w:val="single"/>
        </w:rPr>
        <w:t>ZMIAN W BUDŻECIE GMINY NA 2008 ROK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7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993"/>
        <w:gridCol w:w="4677"/>
        <w:gridCol w:w="14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gra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N A Z W A                                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OD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001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tacje z funduszy celowych na finansowanie  lub dofinansowanie kosztów realizacji inwestycji i zakupów inwestycyjnych jednostek sektora finansów publicznych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.000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4.000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DATK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ransport i łączn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Drogi publiczne gminne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Wydatki inwestycyjne jednostek budżetowych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34.000,00 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WÓJT   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/-/    WŁODZIMIERZ CIO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34:00Z</dcterms:created>
  <dc:creator>xx</dc:creator>
  <dc:description/>
  <dc:language>en-US</dc:language>
  <cp:lastModifiedBy>ja</cp:lastModifiedBy>
  <cp:lastPrinted>2008-05-26T13:10:00Z</cp:lastPrinted>
  <dcterms:modified xsi:type="dcterms:W3CDTF">2009-07-13T10:34:00Z</dcterms:modified>
  <cp:revision>2</cp:revision>
  <dc:subject/>
  <dc:title>Załącznik Nr 2</dc:title>
</cp:coreProperties>
</file>